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Morcoase Gabriela-Alexandr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iprian Porumbescu</w:t>
            </w:r>
          </w:p>
          <w:p>
            <w:pPr>
              <w:pStyle w:val="CVNormal"/>
              <w:rPr/>
            </w:pPr>
            <w:r>
              <w:rPr/>
              <w:t xml:space="preserve">150025 Targoviste (Romania)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</w:t>
            </w:r>
          </w:p>
        </w:tc>
        <w:tc>
          <w:tcPr>
            <w:tcW w:w="1925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26314431</w:t>
            </w:r>
          </w:p>
        </w:tc>
        <w:tc>
          <w:tcPr>
            <w:tcW w:w="5730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omalex03@yahoo.com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ână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30/08/1993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emeiesc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Loc de muncă vizat / Domeniu ocupaţional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Architect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i străine cunoscu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articipare la conversaţi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Francez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2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Cadrului european comun de referinţă pentru limbi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bilităţi soci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Spiritul de echipa;capacitatea de adaptare la medii multiculturale obtinuta prin schimburi intercultural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te si aptitudini artistic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Pictura;grafica-obtinute in urma absolvirii unor scoli de specialitate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 xml:space="preserve">Pagina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PAGE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/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NUMPAGES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1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Morcoase Gabriela-Alexandr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ECV-55925.odt/%3F%3F%3Fro./preview/linkToGridTable%3F%3F%3F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Automatically generated Europass CV - V2.0</dc:description>
  <dc:language>en-US</dc:language>
  <cp:lastModifiedBy/>
  <cp:revision>1</cp:revision>
  <dc:subject/>
  <dc:title> Europass CV </dc:title>
</cp:coreProperties>
</file>